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JEDNOSTEK ORGANIZACYJNYCH</w:t>
        <w:br/>
        <w:t xml:space="preserve">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8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6-09T05:52:00Z</dcterms:modified>
  <cp:revision>3</cp:revision>
  <dc:subject/>
  <dc:title>Załącznik nr 2</dc:title>
</cp:coreProperties>
</file>